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Asking informational (i.e. non yes-no) questions part I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. Structures: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A) Question word/expression + est-ce que + sentence: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Quand est-ce que tu regardes le film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Pourquoi est-ce que vous aimez danser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Où est-ce que le prof adore voyager en été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A quelle heure est-ce que ta mère arrive à la maison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Quel jour est-ce que nous passons un examen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B)  In informal conversation, one can use sentence + question word/expression at the end: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Tu travailles où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On étudie pourquoi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La fête est à quelle heure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C)  Question word/expression + inverted subject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pronoun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and verb: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Pourquoi êtes-vous triste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Quel jour passons-nous un examen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Comment dansez-vous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***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  <w:t>NOTE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: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the following is technically incorrect, although in reality people very often speak this way in informal conversation: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Question word/expression + sentence: 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 xml:space="preserve">Où tu voyages?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Pourquoi tu pleures? 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I.</w:t>
        <w:tab/>
        <w:t>To ask "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What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..?" as the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  <w:t>OBJECT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f the question ("What are you watching?"  "What does he </w:t>
        <w:tab/>
        <w:t>like to eat?"):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A)  The word </w:t>
      </w:r>
      <w:r>
        <w:rPr>
          <w:rFonts w:cs="Arial" w:ascii="Arial" w:hAnsi="Arial"/>
          <w:b/>
          <w:bCs/>
          <w:i/>
          <w:iCs/>
          <w:sz w:val="22"/>
          <w:szCs w:val="22"/>
        </w:rPr>
        <w:t>que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has a number of meanings; one meaning is "what."  Therefore, when you use </w:t>
        <w:tab/>
        <w:t xml:space="preserve">the standard structure: Question word + est-ce que + sentence, you get </w:t>
      </w:r>
      <w:r>
        <w:rPr>
          <w:rFonts w:cs="Arial" w:ascii="Arial" w:hAnsi="Arial"/>
          <w:i/>
          <w:iCs/>
          <w:sz w:val="22"/>
          <w:szCs w:val="22"/>
        </w:rPr>
        <w:t>que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+ </w:t>
      </w:r>
      <w:r>
        <w:rPr>
          <w:rFonts w:cs="Arial" w:ascii="Arial" w:hAnsi="Arial"/>
          <w:i/>
          <w:iCs/>
          <w:sz w:val="22"/>
          <w:szCs w:val="22"/>
        </w:rPr>
        <w:t>est-ce que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  <w:tab/>
        <w:t>+ sentence, which is therefore: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Qu'est-ce que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+ sentence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Qu'est-ce que tu écoutes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Qu'est-ce que vous désirez manger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Qu'est-ce que c'est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B)  When using the structure: sentence + question word/expression at the end, </w:t>
      </w:r>
      <w:r>
        <w:rPr>
          <w:rFonts w:cs="Arial" w:ascii="Arial" w:hAnsi="Arial"/>
          <w:i/>
          <w:iCs/>
          <w:sz w:val="22"/>
          <w:szCs w:val="22"/>
        </w:rPr>
        <w:t>que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becomes </w:t>
      </w:r>
      <w:r>
        <w:rPr>
          <w:rFonts w:cs="Arial" w:ascii="Arial" w:hAnsi="Arial"/>
          <w:b/>
          <w:bCs/>
          <w:i/>
          <w:iCs/>
          <w:sz w:val="22"/>
          <w:szCs w:val="22"/>
        </w:rPr>
        <w:t>quoi</w:t>
      </w:r>
      <w:r>
        <w:rPr>
          <w:rFonts w:cs="Arial" w:ascii="Arial" w:hAnsi="Arial"/>
          <w:i w:val="false"/>
          <w:iCs w:val="false"/>
          <w:sz w:val="22"/>
          <w:szCs w:val="22"/>
        </w:rPr>
        <w:t>: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Tu écoutes quoi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Vous désirez quoi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)</w:t>
        <w:tab/>
        <w:t>You can also use the standard structure question word + inversion: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Que manges-tu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Que désirez-vous?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7:18:47Z</dcterms:created>
  <dc:creator/>
  <dc:description/>
  <dc:language>en-US</dc:language>
  <cp:lastModifiedBy/>
  <cp:revision>0</cp:revision>
  <dc:subject/>
  <dc:title/>
</cp:coreProperties>
</file>